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tions: répondez aux questions (phrases complètes).  (Answer the questions in complete sentences.)  Note: even if you haven't seen a few words before, you should easily be able to figure out all words from contex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Il y a combien de personnes dans ta famill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Vous avez toujours beaucoup de devoirs dans la classe d'histoir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Combien de cousins est-ce que tu a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 Combien de nains est-ce qu'il y a dans </w:t>
      </w:r>
      <w:r>
        <w:rPr>
          <w:rFonts w:cs="Arial" w:ascii="Arial" w:hAnsi="Arial"/>
          <w:i/>
          <w:iCs/>
          <w:sz w:val="22"/>
          <w:szCs w:val="22"/>
        </w:rPr>
        <w:t>Snow White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 Combien de jours est-ce qu'il y a en décembr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 Qui a beaucoup d'ami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 Il y a combien de continents dans le mond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 Il y a combien d'états dans les Etats-Uni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Quel cours a beaucoup d'examen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5:03:16Z</dcterms:created>
  <dc:creator/>
  <dc:description/>
  <dc:language>en-US</dc:language>
  <cp:lastModifiedBy/>
  <cp:revision>0</cp:revision>
  <dc:subject/>
  <dc:title/>
</cp:coreProperties>
</file>